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dtd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rborText, Inc.,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6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4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2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 1993, 1994, 1995, 1996, 1998, 1999 HaL Computer Systems, Inc., O'Reilly &lt; Associates, Inc., ArborText, Inc., Fujitsu Software Corporation,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HaL Computer Systems, Inc., O'Reilly &lt; Associates, Inc., ArborText, Inc., and Fujitsu Software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